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Cs w:val="24"/>
        </w:rPr>
        <w:t>845/2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5950</wp:posOffset>
            </wp:positionH>
            <wp:positionV relativeFrom="paragraph">
              <wp:posOffset>61595</wp:posOffset>
            </wp:positionV>
            <wp:extent cx="2495550" cy="216217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Cs w:val="24"/>
        </w:rPr>
        <w:t>ENTREPRENEURSHIP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EDUCATION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Paper 2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AUGUST, 2019</w:t>
      </w:r>
    </w:p>
    <w:p>
      <w:pPr>
        <w:pStyle w:val="Subtitle"/>
        <w:jc w:val="left"/>
        <w:rPr>
          <w:szCs w:val="24"/>
        </w:rPr>
      </w:pPr>
      <w:r>
        <w:rPr>
          <w:b w:val="false"/>
          <w:i w:val="false"/>
          <w:szCs w:val="24"/>
        </w:rPr>
        <w:t xml:space="preserve">2½ </w:t>
      </w:r>
      <w:r>
        <w:rPr>
          <w:b w:val="false"/>
          <w:szCs w:val="24"/>
        </w:rPr>
        <w:t>hours</w:t>
      </w:r>
    </w:p>
    <w:p>
      <w:pPr>
        <w:pStyle w:val="Heading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ENTREPRENEURSHIP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r>
        <w:rPr>
          <w:b w:val="false"/>
          <w:i w:val="false"/>
          <w:sz w:val="26"/>
        </w:rPr>
        <w:t>2 hour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b w:val="false"/>
          <w:sz w:val="26"/>
          <w:u w:val="single"/>
        </w:rPr>
        <w:t>Four</w:t>
      </w:r>
      <w:r>
        <w:rPr>
          <w:b w:val="false"/>
          <w:sz w:val="26"/>
        </w:rPr>
        <w:t xml:space="preserve"> Questions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Section A is compulsory Answers to this section should be short and to the point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b w:val="false"/>
          <w:sz w:val="26"/>
          <w:u w:val="single"/>
        </w:rPr>
        <w:t>Three</w:t>
      </w:r>
      <w:r>
        <w:rPr>
          <w:b w:val="false"/>
          <w:sz w:val="26"/>
        </w:rPr>
        <w:t xml:space="preserve"> questions from section B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ll questions in section B carry equal marks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redit will be given for use of relevant diagrams and illustrations.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SECTION A (40 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 xml:space="preserve">Define the term “price”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State any three methods used in pricing products.     </w:t>
        <w:tab/>
        <w:tab/>
        <w:t>(03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c) </w:t>
        <w:tab/>
        <w:t xml:space="preserve">Who is a wholesaler?     </w:t>
        <w:tab/>
        <w:t>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d) </w:t>
        <w:tab/>
        <w:t xml:space="preserve">What are pre-operating expenses? </w:t>
        <w:tab/>
        <w:tab/>
        <w:t>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e)</w:t>
        <w:tab/>
        <w:t xml:space="preserve"> Explain the following insurance principles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(i) utmost good faith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(ii) proximate cause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f) </w:t>
        <w:tab/>
        <w:t xml:space="preserve">Distinguish between “Tax avoidance” and “Tax evasion”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g) </w:t>
        <w:tab/>
        <w:t>Explain the following;-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(i) Memorandum of association     </w:t>
        <w:tab/>
        <w:tab/>
        <w:t>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(ii) Articles of Association.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h) </w:t>
        <w:tab/>
        <w:t xml:space="preserve">Give any three reasons for carrying out a market survey. </w:t>
        <w:tab/>
        <w:t xml:space="preserve">    (03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i) </w:t>
        <w:tab/>
        <w:t>Clearly distinguish between sales promotion and personal selling.</w:t>
        <w:tab/>
        <w:t xml:space="preserve">    (04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j) </w:t>
        <w:tab/>
        <w:t xml:space="preserve">(i) What is depreciation?    </w:t>
        <w:tab/>
        <w:tab/>
        <w:t>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(ii) Give any two methods used to calculate depreciation.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k)</w:t>
        <w:tab/>
        <w:t xml:space="preserve"> Give at least three characteristics of people who prefer to consume most   of their </w:t>
        <w:tab/>
        <w:tab/>
        <w:t>income.</w:t>
        <w:tab/>
        <w:t xml:space="preserve">    (03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l)</w:t>
        <w:tab/>
        <w:t xml:space="preserve"> (i) What is an action plan?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(ii) </w:t>
        <w:tab/>
        <w:t xml:space="preserve">Give uses of an action plan to the entrepreneur.     </w:t>
        <w:tab/>
        <w:t xml:space="preserve"> </w:t>
        <w:tab/>
        <w:t>(03ma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m) </w:t>
        <w:tab/>
        <w:t xml:space="preserve">Explain the term “Job description” </w:t>
        <w:tab/>
        <w:t xml:space="preserve">   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 (60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 xml:space="preserve">What is advertising? </w:t>
        <w:tab/>
        <w:t xml:space="preserve">    (0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Explain the benefits of Advertising to an entrepreneur. </w:t>
        <w:tab/>
        <w:t xml:space="preserve">    (10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c) </w:t>
        <w:tab/>
        <w:t>Give factors which influence a choice of an advertising medium.</w:t>
        <w:tab/>
        <w:t xml:space="preserve">    (08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 xml:space="preserve">Give functions of Commercial Banks in Uganda.     </w:t>
        <w:tab/>
        <w:tab/>
        <w:t>(10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Explain any six reasons why at times cheques may be dishonoured by Banks. </w:t>
        <w:tab/>
        <w:t xml:space="preserve">         </w:t>
        <w:tab/>
        <w:tab/>
        <w:tab/>
        <w:t xml:space="preserve">   (06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c) </w:t>
        <w:tab/>
        <w:t xml:space="preserve">Distinguish between a standing order and a Bank draft. </w:t>
        <w:tab/>
        <w:t xml:space="preserve">    (04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>Explain the following forms of trad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etail trade. </w:t>
        <w:tab/>
        <w:t xml:space="preserve">    (02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hole sale trade </w:t>
        <w:tab/>
        <w:t xml:space="preserve">    (0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(b) </w:t>
        <w:tab/>
        <w:t>Give the benefits of Retail trade businesses to society.</w:t>
        <w:tab/>
        <w:t xml:space="preserve">   (06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(c) </w:t>
        <w:tab/>
        <w:t xml:space="preserve">As a retailer, explain the challenges you are likely to face when carrying out your </w:t>
        <w:tab/>
        <w:tab/>
        <w:t>business.</w:t>
        <w:tab/>
        <w:t xml:space="preserve">    (10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 xml:space="preserve">Explain the factors considered by entrepreneurs in Uganda, when choosing a mode </w:t>
        <w:tab/>
        <w:tab/>
        <w:t xml:space="preserve">of transport to use.     </w:t>
        <w:tab/>
        <w:tab/>
        <w:t>(10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Why do most entrepreneurs prefer transporting their goods by using road transport? </w:t>
        <w:tab/>
        <w:tab/>
        <w:t xml:space="preserve">    </w:t>
        <w:tab/>
        <w:tab/>
        <w:t>(05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c) </w:t>
        <w:tab/>
        <w:t xml:space="preserve">Explain the problems associated with road transport.    </w:t>
        <w:tab/>
        <w:tab/>
        <w:t>(05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  <w:tab/>
        <w:t xml:space="preserve">As an entrepreneur, explain the essentials of effective communication in a </w:t>
        <w:tab/>
        <w:tab/>
        <w:tab/>
        <w:t>business.</w:t>
        <w:tab/>
        <w:t xml:space="preserve">    (06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(b) </w:t>
        <w:tab/>
        <w:t xml:space="preserve">Give the importance of communication to an entrepreneur. </w:t>
        <w:tab/>
        <w:t xml:space="preserve">    (14marks)</w:t>
      </w:r>
    </w:p>
    <w:p>
      <w:pPr>
        <w:pStyle w:val="Subtitle"/>
        <w:spacing w:lineRule="auto" w:line="36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                              © </w:t>
    </w:r>
    <w:r>
      <w:rPr>
        <w:b/>
      </w:rPr>
      <w:t xml:space="preserve">2019 </w:t>
    </w:r>
    <w:r>
      <w:rPr>
        <w:b/>
        <w:bCs/>
        <w:i/>
      </w:rPr>
      <w:t>Jinja  Joint  Examinations  Board</w:t>
    </w:r>
    <w:r>
      <w:rPr>
        <w:i/>
      </w:rPr>
      <w:tab/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597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12:00Z</dcterms:created>
  <dc:creator>St James' Secondary School</dc:creator>
  <dc:description/>
  <cp:keywords/>
  <dc:language>en-US</dc:language>
  <cp:lastModifiedBy>JJEB</cp:lastModifiedBy>
  <cp:lastPrinted>2019-07-22T13:21:00Z</cp:lastPrinted>
  <dcterms:modified xsi:type="dcterms:W3CDTF">2019-07-22T10:21:00Z</dcterms:modified>
  <cp:revision>7</cp:revision>
  <dc:subject/>
  <dc:title>JINJA JOINT EXAMINATIONS BOARD</dc:title>
</cp:coreProperties>
</file>